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ORZĄDOW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GRAM  NA  RZECZ  OSÓB  NIEPEŁNOSPRAWNY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SOBA NIEPEŁNOSPRAWNA W SPOŁECZNOŚCI LOKALNEJ” NA  LATA  2013 – 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b/>
          <w:sz w:val="32"/>
          <w:szCs w:val="32"/>
        </w:rPr>
        <w:t>PŁOCK 2013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stawa prawna Program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2, 67, 69 Konstytucji Rzeczypospolitej Polskiej z dnia 2 kwietnia 1997r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27 sierpnia 1997r. o rehabilitacji zawodowej  i społecznej oraz zatrudnianiu osób niepełnosprawnych (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ar-SA"/>
        </w:rPr>
        <w:t xml:space="preserve">Dz.U. z 2011 r. Nr 127, poz. 721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pl-PL" w:bidi="zxx"/>
        </w:rPr>
        <w:t>z późn.zm.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Arial" w:hAnsi="Arial" w:eastAsia="Verdana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Uchwała Sejmu Rzeczypospolitej Polskiej z dnia 1 sierpnia 1997r. - Karta Praw Osób Niepełnosprawnych (M. P. z 1997r. Nr 50, poz. 475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Verdana" w:cs="Arial" w:ascii="Arial" w:hAnsi="Arial"/>
          <w:b w:val="false"/>
          <w:bCs w:val="false"/>
          <w:sz w:val="24"/>
          <w:szCs w:val="24"/>
          <w:lang w:val="pl-PL"/>
        </w:rPr>
        <w:t>Konwencja o prawach osób niepełnosprawnych, sporządzona w Nowym Jorku dnia 13 grudnia 2006 r. (</w:t>
      </w:r>
      <w:r>
        <w:rPr>
          <w:rFonts w:eastAsia="Verdana" w:cs="Verdana" w:ascii="Verdana" w:hAnsi="Verdana"/>
          <w:b w:val="false"/>
          <w:bCs w:val="false"/>
          <w:sz w:val="22"/>
          <w:szCs w:val="22"/>
          <w:lang w:val="pl-PL"/>
        </w:rPr>
        <w:t>Dz.U.2012.1169</w:t>
      </w:r>
      <w:r>
        <w:rPr>
          <w:rFonts w:eastAsia="Verdana" w:cs="Arial" w:ascii="Arial" w:hAnsi="Arial"/>
          <w:b w:val="false"/>
          <w:bCs w:val="false"/>
          <w:sz w:val="24"/>
          <w:szCs w:val="24"/>
          <w:lang w:val="pl-PL"/>
        </w:rPr>
        <w:t xml:space="preserve"> z dnia 25 października 2012 r.)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Uchwała nr 411/XXIX/08 Rady Miasta Płocka  z dnia 25.11.2008r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w sprawie: przyjęcia Strategii Zrównoważonego Rozwoju Miasta Płocka do 2022 ro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ejsce realizacji Programu</w:t>
      </w:r>
      <w:r>
        <w:rPr>
          <w:rFonts w:cs="Arial" w:ascii="Arial" w:hAnsi="Arial"/>
          <w:bCs/>
          <w:sz w:val="24"/>
          <w:szCs w:val="24"/>
        </w:rPr>
        <w:t xml:space="preserve"> Płoc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my czasowe: </w:t>
      </w:r>
      <w:r>
        <w:rPr>
          <w:rFonts w:cs="Arial" w:ascii="Arial" w:hAnsi="Arial"/>
          <w:sz w:val="24"/>
          <w:szCs w:val="24"/>
        </w:rPr>
        <w:t>lata 2013-2018.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ci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niepełnospraw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iny z osobą niepełnosprawn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e pozarządowe zrzeszające osoby niepełnosprawne i działające na ich rzecz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je pracodawców osób niepełnosprawn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dra pomocy społecznej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cja samorządowa i rządow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ówki oświatowe kształcące osoby niepełnospraw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ordynatorzy Programu</w:t>
      </w:r>
    </w:p>
    <w:p>
      <w:pPr>
        <w:pStyle w:val="Heading3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Rzecznik Osób Niepełnospraw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ka Społeczna Rada ds. Osób Niepełnospraw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rektor Miejskiego Ośrodka Pomocy Społecznej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spacing w:lineRule="atLeast" w:line="10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24"/>
          <w:szCs w:val="24"/>
        </w:rPr>
        <w:t>Misja</w:t>
      </w:r>
      <w:r>
        <w:rPr>
          <w:rFonts w:cs="Arial" w:ascii="Arial" w:hAnsi="Arial"/>
          <w:b/>
          <w:bCs w:val="false"/>
          <w:sz w:val="24"/>
          <w:szCs w:val="24"/>
        </w:rPr>
        <w:t xml:space="preserve"> Programu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Just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b/>
          <w:b/>
          <w:sz w:val="32"/>
          <w:szCs w:val="32"/>
        </w:rPr>
      </w:pPr>
      <w:r>
        <w:rPr>
          <w:rFonts w:cs="Tahoma"/>
          <w:b w:val="false"/>
          <w:bCs w:val="false"/>
          <w:sz w:val="24"/>
          <w:szCs w:val="24"/>
        </w:rPr>
        <w:t xml:space="preserve">Wspieranie osób niepełnosprawnych w drodze do pełnoprawnego uczestnictwa </w:t>
        <w:br/>
        <w:t>w życiu społecznym i zawodowym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</w:rPr>
        <w:t>Wprowadzenie do programu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ab/>
        <w:t xml:space="preserve">Program samorządowy dla Miasta Płocka „Osoba niepełnosprawna w </w:t>
      </w:r>
      <w:r>
        <w:rPr>
          <w:rFonts w:cs="Arial" w:ascii="Arial" w:hAnsi="Arial"/>
          <w:sz w:val="24"/>
          <w:szCs w:val="24"/>
        </w:rPr>
        <w:t xml:space="preserve">społeczności lokalnej” został przyjęty uchwałą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Rady Miasta Płocka</w:t>
      </w:r>
      <w:r>
        <w:rPr>
          <w:rFonts w:cs="Arial" w:ascii="Arial" w:hAnsi="Arial"/>
          <w:sz w:val="24"/>
          <w:szCs w:val="24"/>
        </w:rPr>
        <w:t xml:space="preserve"> nr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 231/XVI/07 z dnia 27 listopada 2007 roku.</w:t>
      </w:r>
    </w:p>
    <w:p>
      <w:pPr>
        <w:pStyle w:val="Normal"/>
        <w:tabs>
          <w:tab w:val="clear" w:pos="709"/>
          <w:tab w:val="left" w:pos="375" w:leader="none"/>
        </w:tabs>
        <w:spacing w:lineRule="atLeast" w:line="100" w:before="0" w:after="0"/>
        <w:ind w:left="1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 xml:space="preserve">Niniejszy dokument został dostosowany do obecnych realiów i potrzeb mieszkańców miasta Płock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unktem wyjścia do aktualizacji i opracowania programu jest ustawa  z dnia 27 sierpnia 1997 r. o  rehabilitacji zawodowej i społecznej oraz zatrudnianiu osób  niepełnosprawnych (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ar-SA"/>
        </w:rPr>
        <w:t xml:space="preserve">Dz.U. z 2011 r. Nr 127, poz. 721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pl-PL" w:bidi="zxx"/>
        </w:rPr>
        <w:t>z późn.zm.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Opracowanie programu wymagało współpracy z wieloma instytucjami i jednostkami samorządu takimi jak: Miejski Ośrodek Pomocy Społecznej, Wydział Zdrowia i Spraw Społecznych, Wydział Strategii Rozwoju Miasta Urbanistyki i Architektury, Wydział Edukacji i Kultury, Wydział Gospodarki Mieniem, Miejski Zarząd Dróg, Powiatowy Zespół ds. Orzekania o Niepełnosprawności, Środowiskowe Domy Samopomocy, Dom Pomocy Społecznej, Komunikacja Miejska, Centrum ds. Współpracy z Organizacjami Pozarządowymi,  Główny Urząd Statystyczny, organizacje pozarządowe działające na rzecz osób niepełnospraw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Ustawa z dnia 27 sierpnia 1997 r. o rehabilitacji zawodowej i społecznej oraz  zatrudnianiu osób niepełnosprawnych tak definiuje niepełnosprawność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Niepełnosprawność oznacza trwałą lub okresową niezdolność do wypełniania ró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ołecznych z powodu stałego lub długotrwałego naruszenia sprawności organizmu, w szczególności powodującą niezdolność do pracy.”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Verdana" w:cs="Arial" w:ascii="Arial" w:hAnsi="Arial"/>
          <w:b w:val="false"/>
          <w:bCs w:val="false"/>
          <w:sz w:val="24"/>
          <w:szCs w:val="24"/>
          <w:lang w:val="pl-PL"/>
        </w:rPr>
        <w:t xml:space="preserve">Konwencja o prawach osób niepełnosprawnych, sporządzona w Nowym Jorku  w  2006r. ratyfikowana przez Prezydenta RP Bronisława Komorowskiego 6 września  2012r. i </w:t>
      </w:r>
      <w:r>
        <w:rPr>
          <w:rFonts w:cs="Arial" w:ascii="Arial" w:hAnsi="Arial"/>
          <w:sz w:val="24"/>
          <w:szCs w:val="24"/>
        </w:rPr>
        <w:t xml:space="preserve">Karta Praw Osób Niepełnosprawnych przyjęta uchwałą Sejmu Rzeczypospolitej Polskiej z dnia 1 sierpnia 1997r. mówi, że osoby niepełnosprawne, czyli osoby, których sprawność fizyczna, psychiczna lub umysłowa trwale lub okresowo utrudnia, ogranicza lub uniemożliwia życie codzienne, naukę, pracę oraz pełnienie ról społecznych, zgodnie z normami prawnymi i zwyczajowymi, mają prawo do niezależnego, samodzielnego i aktywnego życia oraz nie mogą podlegać dyskryminacji, co oznacza w szczególności prawo tych osób do: </w:t>
      </w:r>
    </w:p>
    <w:p>
      <w:pPr>
        <w:pStyle w:val="Normal"/>
        <w:tabs>
          <w:tab w:val="clear" w:pos="709"/>
          <w:tab w:val="left" w:pos="408" w:leader="none"/>
        </w:tabs>
        <w:ind w:left="450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)</w:t>
        <w:tab/>
        <w:t>dostępu do dóbr i usług umożliwiających pełne uczestnictwo w życiu społecznym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</w:t>
        <w:tab/>
        <w:t>dostępu do leczenia i opieki medycznej, wczesnej diagnostyki, rehabilitacji i edukacji leczniczej, a także do świadczeń zdrowotnych uwzględniających rodzaj i stopień niepełnosprawności, w tym do zaopatrzenia w przedmioty ortopedyczne, środki pomocnicze, sprzęt rehabilitacyjny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</w:t>
        <w:tab/>
        <w:t>dostępu do wszechstronnej rehabilitacji mającej na celu adaptację społeczną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)</w:t>
        <w:tab/>
        <w:t>nauki w szkołach wspólnie ze swymi pełnosprawnymi rówieśnikami, jak również do korzystania ze szkolnictwa specjalnego lub edukacji indywidualnej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)</w:t>
        <w:tab/>
        <w:t>pomocy psychologicznej, pedagogicznej i innej pomocy specjalistycznej umożliwiającej rozwój, zdobycie lub podniesienie kwalifikacji ogólnych i zawodowych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)</w:t>
        <w:tab/>
        <w:t>pracy na otwartym rynku pracy zgodnie z kwalifikacjami, wykształceniem i możliwościami oraz korzystania z doradztwa zawodowego i pośrednictwa, a gdy niepełnosprawność i stan zdrowia tego wymaga - prawo do pracy w warunkach dostosowanych do potrzeb niepełnosprawnych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)</w:t>
        <w:tab/>
        <w:t>zabezpieczenia społecznego uwzględniającego konieczność ponoszenia zwiększonych kosztów wynikających z niepełnosprawności, jak również uwzględnienia tych kosztów w systemie podatkowym,</w:t>
      </w:r>
    </w:p>
    <w:p>
      <w:pPr>
        <w:pStyle w:val="Normal"/>
        <w:tabs>
          <w:tab w:val="clear" w:pos="709"/>
          <w:tab w:val="left" w:pos="408" w:leader="none"/>
        </w:tabs>
        <w:ind w:left="408" w:right="0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)</w:t>
        <w:tab/>
        <w:t>życia w środowisku wolnym od barier funkcjonalnych, w tym:</w:t>
      </w:r>
    </w:p>
    <w:p>
      <w:pPr>
        <w:pStyle w:val="Normal"/>
        <w:tabs>
          <w:tab w:val="left" w:pos="709" w:leader="none"/>
        </w:tabs>
        <w:ind w:left="709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dostępu do urzędów, punktów wyborczych i obiektów użyteczności publicznej,</w:t>
      </w:r>
    </w:p>
    <w:p>
      <w:pPr>
        <w:pStyle w:val="Normal"/>
        <w:tabs>
          <w:tab w:val="left" w:pos="709" w:leader="none"/>
        </w:tabs>
        <w:ind w:left="709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swobodnego przemieszczania się i powszechnego korzystania ze środków transportu,</w:t>
      </w:r>
    </w:p>
    <w:p>
      <w:pPr>
        <w:pStyle w:val="Normal"/>
        <w:tabs>
          <w:tab w:val="left" w:pos="709" w:leader="none"/>
        </w:tabs>
        <w:ind w:left="709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dostępu do informacji,</w:t>
      </w:r>
    </w:p>
    <w:p>
      <w:pPr>
        <w:pStyle w:val="Normal"/>
        <w:tabs>
          <w:tab w:val="left" w:pos="709" w:leader="none"/>
        </w:tabs>
        <w:ind w:left="709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>możliwości komunikacji międzyludzkiej.</w:t>
      </w:r>
    </w:p>
    <w:p>
      <w:pPr>
        <w:pStyle w:val="Normal"/>
        <w:tabs>
          <w:tab w:val="clear" w:pos="709"/>
          <w:tab w:val="left" w:pos="408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tabs>
          <w:tab w:val="clear" w:pos="709"/>
          <w:tab w:val="left" w:pos="720" w:leader="none"/>
        </w:tabs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agnoza środowiska osób niepełnospraw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Osoby niepełnosprawne nie są objęte bieżącą statystyką i dlatego precyzyjne ustalenie liczby takich osób jest trudne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Według wstępnych wyników narodowego spisu  powszechnego ludności i mieszkań w 2011r. oszacowano  liczbę osób niepełnosprawnych w Polsce na 4,7 mln.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160" w:after="0"/>
        <w:ind w:left="15" w:right="0" w:hanging="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ab/>
        <w:tab/>
        <w:tab/>
        <w:t xml:space="preserve">Zgodnie z zapisami ustawy z dnia 4 marca 2010 r. o narodowym spisie powszechnym  ludności i mieszkań w 2011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r. udzielanie odpowiedzi na pytania dotyczące  niepełnosprawności odbywało się na zasadzie dobrowolności – ze względu na specyfikę  i wrażliwość tematu. Na pytania odpowiadały osoby dorosłe, które wyraziły na to zgodę, natomiast na temat dzieci informacji udzielali rodzice lub opiekunowie.  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160" w:after="0"/>
        <w:ind w:left="15" w:right="0" w:hanging="15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W świetle powyższych wyjaśnień należy przyjąć, że ogólne liczby osób niepełnosprawnych mężczyzn i kobiet, w 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iastach i na wsi, uzyskane wstępnie z wyników  spisu 2011 – są niedoszacowane. W konsekwencji zaniżone są także odsetki osób niepełnosprawnych w relacji do ogólnej liczby ludności</w:t>
      </w:r>
      <w:r>
        <w:rPr>
          <w:rStyle w:val="FootnoteCharacters"/>
          <w:rStyle w:val="FootnoteAnchor"/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footnoteReference w:id="2"/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. 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160" w:after="0"/>
        <w:ind w:left="15" w:right="0" w:hanging="15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Liczba osób niepełnosprawnych w województwie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azowieckim w 2011r. wynosiła 515,7 tys. osób co stanowi 9,8 % ludności województwa.</w:t>
      </w:r>
    </w:p>
    <w:p>
      <w:pPr>
        <w:pStyle w:val="TextBodyInden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DomylnieLTGliederung1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W Miejskim Urzędzie Pracy w Płocku /wg. danych na koniec października 2012/ zarejestrowanych </w:t>
      </w: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było 479 niepełnosprawnych bezrobotnych (w tym 263 kobiety) oraz 157 niepełnosprawnych poszukujących pracy nie pozostających w zatrudnieniu (w tym 60 kobiet).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192" w:before="90" w:after="0"/>
        <w:ind w:left="540" w:right="0" w:hanging="527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12,1 % -       stopa bezrobocia w Płocku 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160" w:after="0"/>
        <w:ind w:left="540" w:right="0" w:hanging="527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19,7 % -       stopa bezrobocia w powiecie płockim 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160" w:after="0"/>
        <w:ind w:left="540" w:right="0" w:hanging="527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10,2 % -       stopa bezrobocia w województwie mazowieckim </w:t>
      </w:r>
    </w:p>
    <w:p>
      <w:pPr>
        <w:pStyle w:val="Domylnie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tLeast" w:line="100" w:before="160" w:after="0"/>
        <w:ind w:left="540" w:right="0" w:hanging="527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Dane z GUS – wrzesień 2012</w:t>
      </w:r>
    </w:p>
    <w:p>
      <w:pPr>
        <w:pStyle w:val="Tekstpodstawowywcity3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Tekstpodstawowywcity3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Wydane orzeczenia przez Powiatowy Zespół ds. Orzekania o Niepełnosprawności w Płocku przedstawia poniższa tabel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887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70"/>
        <w:gridCol w:w="1815"/>
        <w:gridCol w:w="1440"/>
        <w:gridCol w:w="1455"/>
        <w:gridCol w:w="1610"/>
      </w:tblGrid>
      <w:tr>
        <w:trPr>
          <w:trHeight w:val="525" w:hRule="atLeast"/>
        </w:trPr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108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Wydane orzeczenia osobom w wieku 16 lat i więcej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108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soby przed 16 rokiem życ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znaczn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umiarkowa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ekk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gółem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8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9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 7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aze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6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4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5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wcity3"/>
              <w:snapToGrid w:val="false"/>
              <w:spacing w:before="0" w:after="12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</w:rPr>
              <w:t>1 002</w:t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spacing w:lineRule="atLeast" w:line="100" w:before="0" w:after="0"/>
        <w:ind w:left="408" w:right="0" w:hanging="4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408" w:leader="none"/>
        </w:tabs>
        <w:spacing w:lineRule="atLeast" w:line="100" w:before="0" w:after="0"/>
        <w:ind w:left="408" w:right="0" w:hanging="4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ind w:left="0" w:right="0" w:firstLine="675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W świetle obowiązujących przepisów  Powiatowy Zespół ds. Orzekania o Niepełnosprawności w Płocku wydaje orzeczenia potwierdzające niepełnosprawność, natomiast Zakład Ubezpieczeń Społecznych wydaje orzeczenia o niezdolności do pracy, a Kasa Rolniczego Ubezpieczenia Społecznego o niezdolności do pracy w gospodarstwie rolnym. Powyższe dokumenty są równoważne.</w:t>
      </w:r>
    </w:p>
    <w:p>
      <w:pPr>
        <w:pStyle w:val="TextBody"/>
        <w:tabs>
          <w:tab w:val="clear" w:pos="709"/>
          <w:tab w:val="left" w:pos="0" w:leader="none"/>
        </w:tabs>
        <w:spacing w:lineRule="atLeast" w:line="100" w:before="0" w:after="0"/>
        <w:ind w:left="0" w:right="0" w:firstLine="675"/>
        <w:jc w:val="both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Brak jest elektronicznej bazy danych zawierającej spis orzeczeń o niepełnosprawności. Praktyką powszechnie stosowaną jest, że osoby niepełnosprawne posiadają dwa dokumenty z różnych instytucji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 w:before="0" w:after="0"/>
        <w:ind w:left="0" w:right="0" w:firstLine="675"/>
        <w:jc w:val="both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345" w:leader="none"/>
        </w:tabs>
        <w:spacing w:lineRule="atLeast" w:line="10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345" w:leader="none"/>
        </w:tabs>
        <w:spacing w:lineRule="atLeast" w:line="10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345" w:leader="none"/>
        </w:tabs>
        <w:spacing w:lineRule="atLeast" w:line="10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345" w:leader="none"/>
        </w:tabs>
        <w:spacing w:lineRule="atLeast" w:line="10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345" w:leader="none"/>
        </w:tabs>
        <w:spacing w:lineRule="atLeast" w:line="10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345" w:leader="none"/>
        </w:tabs>
        <w:spacing w:lineRule="atLeast" w:line="100" w:before="0" w:after="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  <w:t>Cele programu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720" w:leader="none"/>
        </w:tabs>
        <w:spacing w:before="0" w:after="113"/>
        <w:ind w:left="720" w:right="0" w:hanging="2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niesienie poziomu świadomości społeczeństwa na temat osób niepełnosprawnych oraz budowanie pozytywnego wizerunku osoby niepełnosprawnej i jej miejsca w społeczeństwie.</w:t>
      </w:r>
    </w:p>
    <w:p>
      <w:pPr>
        <w:pStyle w:val="Normal"/>
        <w:numPr>
          <w:ilvl w:val="0"/>
          <w:numId w:val="15"/>
        </w:numPr>
        <w:spacing w:before="0" w:after="113"/>
        <w:ind w:left="720" w:right="0" w:hanging="24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jowanie, prowadzenie i wspieranie działań zmierzających do likwidacji barier (m. in. architektonicznych, komunikacyjnych i społecznych) utrudniających osobom niepełnosprawnym pełne uczestnictwo w życiu społecznym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nie inicjatyw na rzecz integracji osób niepełnosprawnych ze środowiskiem w zakresie sportu, kultury, rekreacji i turystyk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5"/>
        </w:numPr>
        <w:spacing w:before="0" w:after="11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zadań zmierzających do polepszenia sytuacji osób niepełnosprawnych i ich rodzin.</w:t>
      </w:r>
    </w:p>
    <w:p>
      <w:pPr>
        <w:pStyle w:val="TextBody"/>
        <w:numPr>
          <w:ilvl w:val="0"/>
          <w:numId w:val="15"/>
        </w:numPr>
        <w:spacing w:before="0" w:after="113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>Wyrównywanie szans edukacyjnych dzieci i młodzieży niepełnosprawnej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Rehabilitacja i pomoc terapeutyczna oraz psychologiczna dla osób niepełnospraw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Zagwarantowanie środowiska wolnego od barier architektonicznych w przestrzeni publicznej i miejscu zamieszkania, barier w dostępie do środków transportu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pobieganie społecznemu wykluczeniu osób niepełnospraw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Wspieranie aktywności zawodowej osób niepełnosprawnych w szczególności </w:t>
        <w:br/>
        <w:t>na otwartym rynku pracy oraz zapewnienie bezpieczeństwa socjalnego i środków utrzymania osobom niepełnosprawny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pewnienie możliwości pełnego uczestnictwa w kulturze oraz zapewnienie możliwości uprawiania sportu  i korzystania z ogólnodostępnych  form  rekreacji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none"/>
        </w:rPr>
        <w:t>Pogłębienie współpracy instytucji i organizacji działających na rzecz osób niepełnosprawnych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ółpraca z Państwowym Funduszem Rehabilitacji Osób Niepełnosprawnych oraz Samorządem Województwa Mazowieckiego w zakresie pozyskiwania środków finansowych.</w:t>
      </w:r>
    </w:p>
    <w:p>
      <w:pPr>
        <w:pStyle w:val="TextBody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</w:rPr>
        <w:t>Zapewnienie pomocy prawnej i psychologicznej dla osób niepełnosprawnych.</w:t>
      </w:r>
    </w:p>
    <w:p>
      <w:pPr>
        <w:pStyle w:val="Normal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dania i metody realizacji  celów Programu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Inicjowanie, prowadzenie i wspieranie działań zmierzających do likwidacji barier (m. in. architektonicznych, komunikacyjnych i społecznych) utrudniających osobom niepełnosprawnym pełne uczestnictwo w życiu społecznym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a barier architektonicznych w budynkach użyteczności publicznej, a w szczególności w placówkach edukacyjnych, zakładach opieki zdrowotnej oraz mieszkaniach osób niepełnosprawnych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a barier komunikacyjnych i transportowych, poprzez zorganizowanie specjalistycznego transportu dla osób niepełnosprawnych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acja przestrzeni publicznej do potrzeb osób niewidomych i słabowidzących po przez: odpowiednie oznaczenia przejść dla pieszych, oznaczenia na przystankach komunikacji miejskiej, przystosowanie autobusów komunikacji miejskiej, odpowiednie oznakowanie schodów, drzwi, sygnalizacja dźwiękowa na przejściach dla pieszych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ernizacja i remont chodników oraz innych obiektów środowiska zewnętrznego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orzenie i oznaczanie miejsc parkingowych dla osób niepełnosprawnych oraz wydawanie kart parkingowych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jowanie i wspieranie finansowe działań różnych podmiotów zmierzających do podejmowania przedsięwzięć mających na celu zwiększanie integracji społecznej osób niepełnosprawnych ze środowiskiem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wszechnianie najlepszych rozwiązań w zakresie tworzenia środowiska przyjaznego dla osób niepełnosprawnych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ryzowanie obowiązku przestrzegania zapisów prawa budowlanego w zakresie budownictwa obiektów użyteczności publicznej z uwzględnieniem potrzeb osób niepełnosprawnych,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jmowanie działań służących umożliwieniu uczestnictwa w wydarzeniach kulturalnych i sportowych osobom niepełnosprawnym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ozwój potencjału organizacji pozarządowych realizujących zadania zmierzające do polepszenia sytuacji osób niepełnosprawnych i ich rodzin: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nie organizacji pozarządowych i innych podmiotów uprawnionych, realizujących  zadania publiczne z zakresu pomocy społecznej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nie organizacjom pozarządowym na preferencyjnych zasadach obiektów sportowych i kulturalnych w celu umożliwienia realizacji ich przedsięwzięć dotyczących osób niepełnosprawnych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owanie działań organizacji pozarządowych, 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głębianie współpracy instytucji i organizacji pozarządowych działających na rzecz osób niepełnosprawnych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ój współpracy władz lokalnych z organizacjami pozarządowymi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działań ukierunkowanych na integrację osób niepełnosprawnych i ich rodzin ze środowiskiem lokalnym,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lność Miejskiej Społecznej Rady ds. Osób Niepełnosprawnych,  opiniowanie przez Radę wszelkich projektów uchwał i zarządzeń pod kątem ich skutków dla osób niepełnosprawnych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Zwiększanie dostępności osób niepełnosprawnych do specjalistycznego poradnictwa i metod rehabilitacji w jak najwcześniejszej fazie powstania lub wykrycia niepełnosprawności: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adnictwo w zakresie różnych form świadczeń na rzecz osób niepełnosprawnych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finansowanie ze środków PFRON zakupu sprzętu rehabilitacyjnego, przedmiotów ortopedycznych i środków pomocniczych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korzystania z usług domów pomocy społecznej przez osoby niepełnosprawne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nie utworzonych przez organizacje pozarządowe i inne podmioty   placówek rehabilitacyjnych dla mieszańców Płocka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finansowanie ze środków PFRON uczestnictwa osób niepełnosprawnych w turnusach rehabilitacyjnych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finansowanie ze środków PFRON uczestnictwa osób niepełnosprawnych w warsztatach terapii zajęciowej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Środowiskowych Domów Samopomocy,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czenie pomocy przez asystenta osób niepełnosprawnych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Kształtowanie i rozwijanie świadomości społecznej w zakresie dostrzegania i rozumienia problemów osób niepełnosprawnych: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enie prelekcji w szkołach i placówkach oświatowych na temat przyczyn i skutków powstawania niepełnosprawności, pomocy osobom niepełnosprawnym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owanie mediów o przedsięwzięciach w zakresie pomocy osobom niepełnosprawnym i prowadzenie wspólne z mediami kampanii informacyjnej mającej na celu uwrażliwienie społeczności lokalnej na sytuację i potrzeby osób niepełnosprawnych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irowanie osób niepełnosprawnych do pełnego i aktywnego udziału w życiu kulturalnym, sporcie, rekreacji i turystyce – popularyzacja aktywnych form życia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kacja społeczeństwa poprzez spotkania promujące zdrowy styl życia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jmowanie działań w celu podniesienia poziomu świadomości społeczeństwa na temat osób niepełnosprawnych, ich spraw i potrzeb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ciwdziałanie marginalizacji osób niepełnosprawnych i ich rodzin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yrównywanie szans edukacyjnych dzieci i młodzieży niepełnosprawnej: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arcie działań mających na celu tworzenie warunków do nauki dla młodzieży niepełnosprawnej w szkołach ponadgimnazjalnych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rudnienie w placówkach oświatowych z oddziałami integracyjnymi kadry posiadającej odpowiednie kwalifikacje do pracy z dziećmi niepełnosprawnymi 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 pracowni w pomoce naukowe dla uczniów niepełnosprawnych, w szczególności dla uczniów z dysfunkcją wzroku i słuchu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parcie dla warsztatów terapii zajęciowej, 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pieranie działań służących integracji dzieci i młodzieży niepełnosprawnej,</w:t>
      </w:r>
    </w:p>
    <w:p>
      <w:pPr>
        <w:pStyle w:val="TextBody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jmowanie aktywną opieką psychologiczną i pedagogiczną wszystkich dzieci niepełnosprawnych od momentu stwierdzenia niepełnosprawności, a ich rodziców doradztwem psychologicznym i pedagogicznym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Aktywizacja zawodowa osób niepełnosprawnych: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iększenie zatrudnienia osób niepełnosprawnych poprzez tworzenie, przystosowanie stanowisk pracy, adaptację pomieszczeń i urządzeń do potrzeb osób niepełnosprawnych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owanie i dofinansowanie szkoleń dla osób niepełnosprawnych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znawanie osobom niepełnosprawnym bezrobotnym lub poszukującym pracy niepozostającym w zatrudnieniu jednorazowo środków na podjęcie działalności gospodarczej, rolniczej albo na wniesienie wkładu do spółdzielni socjalnej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średnictwo pracy i poradnictwo zawodowe dla osób niepełnosprawnych, ich szkolenie i przekwalifikowanie oraz promowanie różnych form zatrudnienia 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</w:rPr>
        <w:t>podnoszenie świadomości społecznej celem przezwyciężenia negatywnych postaw dotyczących zatrudnienia osób niepełnosprawnych,</w:t>
      </w:r>
    </w:p>
    <w:p>
      <w:pPr>
        <w:pStyle w:val="TextBody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wspieranie Zakładu Aktywności Zawodowej.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</w:rPr>
        <w:t>Instytucje i organizacje wspierające realizację programu i działające na rzecz osób niepełnosprawnych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1.</w:t>
      </w:r>
      <w:r>
        <w:rPr>
          <w:rFonts w:cs="Arial" w:ascii="Arial" w:hAnsi="Arial"/>
          <w:b/>
          <w:sz w:val="24"/>
          <w:szCs w:val="24"/>
          <w:lang w:bidi="zxx"/>
        </w:rPr>
        <w:t xml:space="preserve"> </w:t>
      </w:r>
      <w:r>
        <w:rPr>
          <w:rFonts w:cs="Arial" w:ascii="Arial" w:hAnsi="Arial"/>
          <w:sz w:val="24"/>
          <w:szCs w:val="24"/>
          <w:lang w:bidi="zxx"/>
        </w:rPr>
        <w:t>Miejski Ośrodek Pomocy Społecznej, w ramach którego funkcjonują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-720" w:leader="none"/>
        </w:tabs>
        <w:spacing w:before="0" w:after="200"/>
        <w:ind w:left="-30" w:right="0" w:hanging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- Zespoły Pracy Socjalnej,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- Dział Wsparcia i Rehabilitacji Społecznej,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- Powiatowy Zespół ds. Orzekania o Niepełnosprawności.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ind w:left="30" w:right="0" w:hanging="3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2. Biuro Rzecznika Osób Niepełnosprawnych.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3. </w:t>
      </w:r>
      <w:r>
        <w:rPr>
          <w:rFonts w:cs="Arial" w:ascii="Arial" w:hAnsi="Arial"/>
          <w:color w:val="000000"/>
          <w:sz w:val="24"/>
          <w:szCs w:val="24"/>
          <w:lang w:bidi="zxx"/>
        </w:rPr>
        <w:t>Miejski Urząd Pracy w Płocku.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 xml:space="preserve">4. </w:t>
      </w:r>
      <w:r>
        <w:rPr>
          <w:rFonts w:cs="Arial" w:ascii="Arial" w:hAnsi="Arial"/>
          <w:sz w:val="24"/>
          <w:szCs w:val="24"/>
          <w:lang w:bidi="zxx"/>
        </w:rPr>
        <w:t>Dom Pomocy Społecznej „Przyjaznych Serc”.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5. Miejska Społeczna Rada ds. Osób Niepełnosprawnych.</w:t>
      </w:r>
    </w:p>
    <w:p>
      <w:pPr>
        <w:pStyle w:val="TextBody"/>
        <w:tabs>
          <w:tab w:val="clear" w:pos="709"/>
          <w:tab w:val="left" w:pos="-720" w:leader="none"/>
        </w:tabs>
        <w:spacing w:before="0" w:after="200"/>
        <w:jc w:val="both"/>
        <w:rPr>
          <w:u w:val="none"/>
        </w:rPr>
      </w:pPr>
      <w:r>
        <w:rPr>
          <w:rFonts w:cs="Arial" w:ascii="Arial" w:hAnsi="Arial"/>
          <w:sz w:val="24"/>
          <w:szCs w:val="24"/>
          <w:lang w:bidi="zxx"/>
        </w:rPr>
        <w:t>8. Organizacje pozarządowe działające na rzecz osób niepełnosprawnych.</w:t>
      </w:r>
    </w:p>
    <w:p>
      <w:pPr>
        <w:pStyle w:val="Zawartotabeli"/>
        <w:jc w:val="both"/>
        <w:rPr>
          <w:u w:val="none"/>
        </w:rPr>
      </w:pPr>
      <w:r>
        <w:rPr>
          <w:u w:val="none"/>
        </w:rPr>
      </w:r>
    </w:p>
    <w:p>
      <w:pPr>
        <w:pStyle w:val="Zawartotabeli"/>
        <w:jc w:val="both"/>
        <w:rPr/>
      </w:pPr>
      <w:r>
        <w:rPr>
          <w:rFonts w:cs="Arial" w:ascii="Arial" w:hAnsi="Arial"/>
          <w:u w:val="none"/>
          <w:lang w:bidi="zxx"/>
        </w:rPr>
        <w:tab/>
      </w:r>
      <w:r>
        <w:rPr>
          <w:rFonts w:cs="Arial" w:ascii="Arial" w:hAnsi="Arial"/>
          <w:u w:val="single"/>
          <w:lang w:bidi="zxx"/>
        </w:rPr>
        <w:t xml:space="preserve">Miejski Ośrodek Pomocy Społecznej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/>
        <w:tab/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Miejski Ośrodek Pomocy Społecznej w Płocku realizuje zadania gminy, powiatu oraz zadania zlecone przez administrację rządową. Realizowane zadania wynikają z ustawy o pomocy społecznej, a także z innych ustaw, m. in.  –  ustawy o rehabilitacji zawodowej i społecznej oraz zatrudnianiu osób niepełnosprawnych, ustawy o   świadczeniach rodzinnych.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  <w:t>Głównym zadaniem  Miejskiego Ośrodka Pomocy Społecznej jest pomoc rodzinom i osobom w przezwyciężaniu trudności codziennego życia. Pomoc świadczona przez Ośrodek dąży do rozwiązania tych problemów poprzez podejmowanie działań zmierzających do usamodzielnienia tych rodzin.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ab/>
      </w:r>
      <w:r>
        <w:rPr>
          <w:rFonts w:cs="Arial" w:ascii="Arial" w:hAnsi="Arial"/>
          <w:b w:val="false"/>
          <w:bCs w:val="false"/>
          <w:u w:val="single"/>
          <w:lang w:bidi="zxx"/>
        </w:rPr>
        <w:t>Dział Wsparcia i Rehabilitacji Społecznej</w:t>
      </w:r>
      <w:r>
        <w:rPr>
          <w:rFonts w:cs="Arial" w:ascii="Arial" w:hAnsi="Arial"/>
          <w:lang w:bidi="zxx"/>
        </w:rPr>
        <w:t xml:space="preserve">, zajmuje się realizacją zadań z zakresu rehabilitacji społecznej, określonych ustawą z dnia 27 sierpnia 1997r. o rehabilitacji zawodowej i społecznej oraz zatrudnianiu osób niepełnosprawnych (tekst jednolity z 2011r. Dz. U. Nr 127,poz.721 z późn.zm.)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dstawowe zadania to: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dofinansowanie kosztów funkcjonowania warsztatów terapii zajęciowej,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dofinansowanie uczestnictwa osób niepełnosprawnych i ich opiekunów w turnusach rehabilitacyjnych,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dofinansowanie sportu, kultury, rekreacji i turystyki osób niepełnosprawnych,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dofinansowanie zaopatrzenia w sprzęt rehabilitacyjny, przedmioty ortopedyczne i środki pomocnicze,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dofinansowanie likwidacji barier architektonicznych, w komunikowaniu się i technicznych, w związku z indywidualnymi potrzebami osób niepełnosprawnych,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mieszkania chronione terapeutyczne.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Na terenie miasta Płocka funkcjonują dwa mieszkania chronione terapeutyczne. Pierwsze znajduje się na ul. Norwida, drugie przy ul. Na Skarpie. Mieszkania mają na celu pomoc osobom niepełnosprawnym w usamodzielnieniu się. </w:t>
      </w:r>
    </w:p>
    <w:p>
      <w:pPr>
        <w:pStyle w:val="Zawartotabeli"/>
        <w:jc w:val="both"/>
        <w:rPr>
          <w:rFonts w:ascii="Arial" w:hAnsi="Arial" w:cs="Arial"/>
          <w:u w:val="none"/>
          <w:lang w:bidi="zxx"/>
        </w:rPr>
      </w:pPr>
      <w:r>
        <w:rPr>
          <w:rFonts w:cs="Arial" w:ascii="Arial" w:hAnsi="Arial"/>
          <w:lang w:bidi="zxx"/>
        </w:rPr>
        <w:tab/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u w:val="none"/>
          <w:lang w:bidi="zxx"/>
        </w:rPr>
        <w:tab/>
      </w:r>
      <w:r>
        <w:rPr>
          <w:rFonts w:cs="Arial" w:ascii="Arial" w:hAnsi="Arial"/>
          <w:u w:val="single"/>
          <w:lang w:bidi="zxx"/>
        </w:rPr>
        <w:t xml:space="preserve">Zespoły </w:t>
      </w:r>
      <w:r>
        <w:rPr>
          <w:rFonts w:cs="Arial" w:ascii="Arial" w:hAnsi="Arial"/>
          <w:b w:val="false"/>
          <w:bCs w:val="false"/>
          <w:u w:val="single"/>
          <w:lang w:bidi="zxx"/>
        </w:rPr>
        <w:t xml:space="preserve"> Pracy Socjalnej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racownicy socjalni poszczególnych Zespołów Pracy Socjalnej prowadzą pracę w oparciu o kontrakt bezpośredni, zgodnie z przepisami zawartymi w rozporządzeniu Ministra Polityki Społecznej z 8 listopada 2010r. w sprawie wzoru kontraktu  socjalnego  (Dz. U. z 2010r., Nr 218, poz. 1439).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o zadań rzeczowych</w:t>
      </w:r>
      <w:r>
        <w:rPr>
          <w:rFonts w:cs="Arial" w:ascii="Arial" w:hAnsi="Arial"/>
          <w:b/>
          <w:bCs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u w:val="single"/>
          <w:lang w:bidi="zxx"/>
        </w:rPr>
        <w:t>Powiatowego Zespołu ds. Orzekania o Niepełnosprawności</w:t>
      </w:r>
      <w:r>
        <w:rPr>
          <w:rFonts w:cs="Arial" w:ascii="Arial" w:hAnsi="Arial"/>
          <w:lang w:bidi="zxx"/>
        </w:rPr>
        <w:t xml:space="preserve"> należy: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- wydawanie orzeczeń o stopniu niepełnosprawności osobom powyżej 16-tego roku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życia,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- wydawanie orzeczeń o niepełnosprawności osobom poniżej 16-tego roku życia, </w:t>
      </w:r>
    </w:p>
    <w:p>
      <w:pPr>
        <w:pStyle w:val="Zawartotabeli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- wydawanie orzeczeń o wskazaniach do ulg i uprawnień, </w:t>
      </w:r>
    </w:p>
    <w:p>
      <w:pPr>
        <w:pStyle w:val="Zawartotabeli"/>
        <w:jc w:val="both"/>
        <w:rPr>
          <w:lang w:bidi="zxx"/>
        </w:rPr>
      </w:pPr>
      <w:r>
        <w:rPr>
          <w:rFonts w:cs="Arial" w:ascii="Arial" w:hAnsi="Arial"/>
          <w:lang w:bidi="zxx"/>
        </w:rPr>
        <w:t xml:space="preserve">- wydawanie legitymacji osobom niepełnosprawnym.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lang w:bidi="zxx"/>
        </w:rPr>
        <w:tab/>
      </w:r>
      <w:r>
        <w:rPr>
          <w:rFonts w:cs="Arial" w:ascii="Arial" w:hAnsi="Arial"/>
          <w:b w:val="false"/>
          <w:bCs w:val="false"/>
          <w:u w:val="single"/>
          <w:lang w:bidi="zxx"/>
        </w:rPr>
        <w:t>Miejski Urząd Pracy</w:t>
      </w:r>
    </w:p>
    <w:p>
      <w:pPr>
        <w:pStyle w:val="TextBody"/>
        <w:spacing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Miejski Urząd Pracy realizuje między innymi zadania w zakresie rehabilitacji zawodowej.</w:t>
      </w:r>
    </w:p>
    <w:p>
      <w:pPr>
        <w:pStyle w:val="TextBody"/>
        <w:spacing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Dysponuje środkami z Państwowego Funduszu Rehabilitacji Osób Niepełnosprawnych, a następnie przyznaje osobom niepełnosprawnym dofinansowania na:</w:t>
      </w:r>
    </w:p>
    <w:p>
      <w:pPr>
        <w:pStyle w:val="TextBody"/>
        <w:spacing w:before="0" w:after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- rozpoczęcie działalności gospodarczej przez osoby niepełnosprawne, </w:t>
      </w:r>
    </w:p>
    <w:p>
      <w:pPr>
        <w:pStyle w:val="TextBody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zwrot kosztów wyposażenia stanowiska pracy osobie niepełnosprawnej,</w:t>
      </w:r>
    </w:p>
    <w:p>
      <w:pPr>
        <w:pStyle w:val="TextBody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 xml:space="preserve">- zwrot wydatków na instrumenty i usługi rynku pracy na rzecz osób niepełnosprawnych, </w:t>
      </w:r>
    </w:p>
    <w:p>
      <w:pPr>
        <w:pStyle w:val="TextBody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szkolenia i przekwalifikowanie zawodowe osób niepełnosprawnych,</w:t>
      </w:r>
    </w:p>
    <w:p>
      <w:pPr>
        <w:pStyle w:val="TextBody"/>
        <w:spacing w:before="0" w:after="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- staże dla niepełnosprawnych absolwentów,</w:t>
      </w:r>
    </w:p>
    <w:p>
      <w:pPr>
        <w:pStyle w:val="TextBody"/>
        <w:spacing w:before="0" w:after="0"/>
        <w:rPr>
          <w:lang w:bidi="zxx"/>
        </w:rPr>
      </w:pPr>
      <w:r>
        <w:rPr>
          <w:rFonts w:cs="Arial" w:ascii="Arial" w:hAnsi="Arial"/>
          <w:lang w:bidi="zxx"/>
        </w:rPr>
        <w:t>- doradztwo i aktywizacja osób niepełnosprawnych.</w:t>
      </w:r>
    </w:p>
    <w:p>
      <w:pPr>
        <w:pStyle w:val="TextBody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spacing w:before="57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ab/>
      </w:r>
      <w:r>
        <w:rPr>
          <w:rFonts w:cs="Arial" w:ascii="Arial" w:hAnsi="Arial"/>
          <w:b w:val="false"/>
          <w:bCs w:val="false"/>
          <w:sz w:val="24"/>
          <w:szCs w:val="24"/>
          <w:u w:val="single"/>
          <w:lang w:bidi="zxx"/>
        </w:rPr>
        <w:t>Biuro Rzecznika Osób Niepełnosprawnych</w:t>
      </w:r>
    </w:p>
    <w:p>
      <w:pPr>
        <w:pStyle w:val="TextBody"/>
        <w:spacing w:before="57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Najważniejsze obszary działalności biura to: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 xml:space="preserve">-  działanie w obronie interesów osób niepełnosprawnych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 xml:space="preserve">-  przeciwdziałanie dyskryminacji osób niepełnosprawnych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-  p</w:t>
      </w:r>
      <w:r>
        <w:rPr>
          <w:rFonts w:cs="Arial" w:ascii="Arial" w:hAnsi="Arial"/>
          <w:b w:val="false"/>
          <w:bCs w:val="false"/>
        </w:rPr>
        <w:t xml:space="preserve">omoc w uzyskaniu odpowiedniego sprzętu ortopedycznego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 interwencje w instytucjach niosących pomoc osobom niepełnosprawnych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informowanie o programach celowych realizowanych przez Państwowy Fundusz Rehabilitacji Osób Niepełnosprawnych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występowanie z inicjatywami i wnioskami w sprawach mających znaczenie w życiu osób niepełnosprawnych, </w:t>
      </w:r>
    </w:p>
    <w:p>
      <w:pPr>
        <w:pStyle w:val="Zawartotabeli"/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informacja o instytucjach, stowarzyszeniach działających na rzecz osób niepełnosprawnych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-  wydawanie kart parkingowych uprawniających, do niestosowania się do niektórych znaków drogowych, </w:t>
      </w:r>
    </w:p>
    <w:p>
      <w:pPr>
        <w:pStyle w:val="Zawartotabeli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</w:rPr>
        <w:t>-  koordynacja Programu Asystent Osoby Niepełnosprawnej,</w:t>
      </w:r>
    </w:p>
    <w:p>
      <w:pPr>
        <w:pStyle w:val="TextBody"/>
        <w:tabs>
          <w:tab w:val="clear" w:pos="709"/>
          <w:tab w:val="left" w:pos="15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 xml:space="preserve">-  łagodzenie skutków biedy i braku środków materialnych poprzez pomoc rzeczową i wydawanie żywności, </w:t>
      </w:r>
    </w:p>
    <w:p>
      <w:pPr>
        <w:pStyle w:val="TextBody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-  wydawanie odzieży i żywności pozyskanej od  darczyńców,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- interwencje u administratorów budynków w sprawach likwidacji barier architektonicznych,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Cs/>
          <w:color w:val="000000"/>
          <w:sz w:val="24"/>
          <w:szCs w:val="24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-  kontynuowanie akcji parkingowej poprzez: monitowanie u administratorów parkingów o wyznaczenie miejsc postojowych przeznaczonych dla osób niepełnosprawnych; współpracę z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 xml:space="preserve"> Komendą Miejską Policji, </w:t>
      </w: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Strażą Miejską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-162" w:leader="none"/>
          <w:tab w:val="left" w:pos="117" w:leader="none"/>
          <w:tab w:val="left" w:pos="396" w:leader="none"/>
          <w:tab w:val="left" w:pos="675" w:leader="none"/>
          <w:tab w:val="left" w:pos="954" w:leader="none"/>
          <w:tab w:val="left" w:pos="1233" w:leader="none"/>
          <w:tab w:val="left" w:pos="1512" w:leader="none"/>
          <w:tab w:val="left" w:pos="1791" w:leader="none"/>
          <w:tab w:val="left" w:pos="2070" w:leader="none"/>
          <w:tab w:val="left" w:pos="2589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Lucida Sans Unicode" w:cs="Arial" w:ascii="Arial" w:hAnsi="Arial"/>
          <w:b w:val="false"/>
          <w:bCs w:val="false"/>
          <w:iCs/>
          <w:color w:val="000000"/>
          <w:sz w:val="24"/>
          <w:szCs w:val="24"/>
          <w:u w:val="none"/>
          <w:lang w:val="pl-PL" w:eastAsia="zxx" w:bidi="zxx"/>
        </w:rPr>
        <w:t>przygotowanie i prowadzenie audycji o problemach społecznych, szczególnie osób niepełnosprawnych w Katolickim Radiu Płock pt. „Wychodząc z cienia”. Celem programu jest uświadomienie słuchaczom problemów osób niepełnosprawnych i pomoc w ich rozwiązywaniu, jak również jak najszersze propagowanie integracji osób niepełnosprawnych i ich aktywizacji.</w:t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TextBody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p>
      <w:pPr>
        <w:pStyle w:val="TextBody"/>
        <w:ind w:left="0" w:right="0" w:hanging="0"/>
        <w:jc w:val="center"/>
        <w:rPr>
          <w:rFonts w:ascii="Arial;sans-serif" w:hAnsi="Arial;sans-serif" w:cs="Arial;sans-serif"/>
          <w:sz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none"/>
          <w:lang w:bidi="zxx"/>
        </w:rPr>
        <w:t>Edukacja dzieci i młodzieży niepełnosprawnej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;sans-serif" w:ascii="Arial;sans-serif" w:hAnsi="Arial;sans-serif"/>
          <w:sz w:val="24"/>
          <w:u w:val="single"/>
        </w:rPr>
        <w:t>Przedszkola z oddziałami integracyjnymi</w:t>
      </w:r>
    </w:p>
    <w:p>
      <w:pPr>
        <w:pStyle w:val="Heading1"/>
        <w:spacing w:before="0" w:after="0"/>
        <w:ind w:left="43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Miejskie Przedszkole z Oddziałami Integracyjnymi nr 3</w:t>
      </w:r>
    </w:p>
    <w:p>
      <w:pPr>
        <w:pStyle w:val="TextBody"/>
        <w:ind w:left="437" w:righ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. I. Gałczyńskiego 7, 09-400 Płock</w:t>
      </w:r>
    </w:p>
    <w:p>
      <w:pPr>
        <w:pStyle w:val="Heading1"/>
        <w:spacing w:before="0" w:after="0"/>
        <w:ind w:left="43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Miejskie Przedszkole z Oddziałami Integracyjnymi nr 16</w:t>
      </w:r>
    </w:p>
    <w:p>
      <w:pPr>
        <w:pStyle w:val="TextBody"/>
        <w:ind w:left="437" w:righ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Wolskiego 8, 09-400 Płock</w:t>
      </w:r>
    </w:p>
    <w:p>
      <w:pPr>
        <w:pStyle w:val="Heading1"/>
        <w:spacing w:before="0" w:after="0"/>
        <w:ind w:left="43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Miejskie Przedszkole z Oddziałami Integracyjnymi nr 31</w:t>
      </w:r>
    </w:p>
    <w:p>
      <w:pPr>
        <w:pStyle w:val="TextBody"/>
        <w:ind w:left="437" w:righ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zarych Szeregów 32, 09-409 Płock</w:t>
      </w:r>
    </w:p>
    <w:p>
      <w:pPr>
        <w:pStyle w:val="Heading1"/>
        <w:spacing w:before="0" w:after="0"/>
        <w:ind w:left="437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Miejskie Przedszkole z Oddziałami Integracyjnymi nr 33</w:t>
      </w:r>
    </w:p>
    <w:p>
      <w:pPr>
        <w:pStyle w:val="TextBody"/>
        <w:ind w:left="437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>ul. Padlewskiego 2, 09-402 Płock</w:t>
      </w:r>
    </w:p>
    <w:p>
      <w:pPr>
        <w:pStyle w:val="TextBody"/>
        <w:ind w:left="437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jc w:val="both"/>
        <w:rPr>
          <w:rFonts w:ascii="Arial;sans-serif" w:hAnsi="Arial;sans-serif" w:cs="Arial;sans-serif"/>
          <w:b w:val="false"/>
          <w:b w:val="false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  <w:u w:val="single"/>
        </w:rPr>
        <w:t>Przedszkola z oddziałami specjalnymi</w:t>
      </w:r>
    </w:p>
    <w:p>
      <w:pPr>
        <w:pStyle w:val="Heading1"/>
        <w:spacing w:before="0" w:after="0"/>
        <w:ind w:left="437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b w:val="false"/>
          <w:color w:val="000000"/>
          <w:sz w:val="24"/>
        </w:rPr>
        <w:t>Miejskie Przedszkole z Oddziałami Integracyjnymi nr 33</w:t>
      </w:r>
    </w:p>
    <w:p>
      <w:pPr>
        <w:pStyle w:val="TextBody"/>
        <w:ind w:left="437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Padlewskiego 2, 09-402 Płock</w:t>
      </w:r>
    </w:p>
    <w:p>
      <w:pPr>
        <w:pStyle w:val="TextBody"/>
        <w:ind w:left="437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sz w:val="24"/>
          <w:u w:val="single"/>
        </w:rPr>
        <w:t>Szkoły podstawowe z oddziałami integracyjnymi</w:t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zkoła Podstawowa nr 3 im. Kornela Makuszyńskiego</w:t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Kossobudzkiego 7, 09-400 Płock</w:t>
      </w:r>
    </w:p>
    <w:p>
      <w:pPr>
        <w:pStyle w:val="TextBody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zkoła Podstawowa z Oddziałami Integracyjnymi nr 11 im. Bolesława Chrobrego</w:t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Kochanowskiego 1, 09-402 Płock</w:t>
      </w:r>
    </w:p>
    <w:p>
      <w:pPr>
        <w:pStyle w:val="TextBody"/>
        <w:ind w:left="448" w:right="0" w:hanging="0"/>
        <w:rPr/>
      </w:pPr>
      <w:r>
        <w:rPr/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Szkoła Podstawowa nr 18 im. Jana Zygmunta Jakubowskiego </w:t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Jasna 10, 09-402 Płock</w:t>
      </w:r>
    </w:p>
    <w:p>
      <w:pPr>
        <w:pStyle w:val="TextBody"/>
        <w:ind w:left="448" w:right="0" w:hanging="0"/>
        <w:rPr/>
      </w:pPr>
      <w:r>
        <w:rPr/>
      </w:r>
    </w:p>
    <w:p>
      <w:pPr>
        <w:pStyle w:val="TextBody"/>
        <w:spacing w:before="0" w:after="0"/>
        <w:ind w:left="465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Szkoła Podstawowa z Oddziałami Integracyjnymi nr 22 im. Janusza Korczaka </w:t>
      </w:r>
    </w:p>
    <w:p>
      <w:pPr>
        <w:pStyle w:val="TextBody"/>
        <w:spacing w:before="0" w:after="0"/>
        <w:ind w:left="465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ul. Czwartaków 6, 09-410 Płock </w:t>
      </w:r>
    </w:p>
    <w:p>
      <w:pPr>
        <w:pStyle w:val="TextBody"/>
        <w:ind w:left="465" w:right="0" w:hanging="0"/>
        <w:rPr/>
      </w:pPr>
      <w:r>
        <w:rPr/>
      </w:r>
    </w:p>
    <w:p>
      <w:pPr>
        <w:pStyle w:val="Heading1"/>
        <w:spacing w:before="0" w:after="0"/>
        <w:ind w:left="448" w:right="0" w:hanging="0"/>
        <w:rPr>
          <w:rFonts w:ascii="Arial;sans-serif" w:hAnsi="Arial;sans-serif" w:cs="Arial;sans-serif"/>
          <w:b w:val="false"/>
          <w:b w:val="false"/>
          <w:color w:val="000000"/>
          <w:sz w:val="24"/>
        </w:rPr>
      </w:pPr>
      <w:r>
        <w:rPr>
          <w:rFonts w:cs="Arial;sans-serif" w:ascii="Arial;sans-serif" w:hAnsi="Arial;sans-serif"/>
          <w:b w:val="false"/>
          <w:color w:val="000000"/>
          <w:sz w:val="24"/>
        </w:rPr>
        <w:t xml:space="preserve">Szkoła Podstawowa z Oddziałami Integracyjnymi nr 23 im. Armii Krajowej </w:t>
      </w:r>
    </w:p>
    <w:p>
      <w:pPr>
        <w:pStyle w:val="Heading1"/>
        <w:spacing w:before="0" w:after="0"/>
        <w:ind w:left="448" w:right="0" w:hanging="0"/>
        <w:rPr>
          <w:rFonts w:ascii="Arial;sans-serif" w:hAnsi="Arial;sans-serif" w:cs="Arial;sans-serif"/>
          <w:b w:val="false"/>
          <w:b w:val="false"/>
          <w:color w:val="000000"/>
          <w:sz w:val="24"/>
        </w:rPr>
      </w:pPr>
      <w:r>
        <w:rPr>
          <w:rFonts w:cs="Arial;sans-serif" w:ascii="Arial;sans-serif" w:hAnsi="Arial;sans-serif"/>
          <w:b w:val="false"/>
          <w:color w:val="000000"/>
          <w:sz w:val="24"/>
        </w:rPr>
        <w:t>ul. Walecznych 20, 09-410 Płock</w:t>
      </w:r>
    </w:p>
    <w:p>
      <w:pPr>
        <w:pStyle w:val="TextBody"/>
        <w:spacing w:before="0" w:after="0"/>
        <w:ind w:left="448" w:right="0" w:hanging="0"/>
        <w:rPr/>
      </w:pPr>
      <w:r>
        <w:rPr/>
      </w:r>
    </w:p>
    <w:p>
      <w:pPr>
        <w:pStyle w:val="TextBody"/>
        <w:jc w:val="both"/>
        <w:rPr>
          <w:rFonts w:ascii="Arial;sans-serif" w:hAnsi="Arial;sans-serif" w:cs="Arial;sans-serif"/>
          <w:sz w:val="24"/>
          <w:u w:val="single"/>
        </w:rPr>
      </w:pPr>
      <w:r>
        <w:rPr>
          <w:rFonts w:cs="Arial;sans-serif" w:ascii="Arial;sans-serif" w:hAnsi="Arial;sans-serif"/>
          <w:sz w:val="24"/>
          <w:u w:val="single"/>
        </w:rPr>
      </w:r>
    </w:p>
    <w:p>
      <w:pPr>
        <w:pStyle w:val="TextBody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sz w:val="24"/>
          <w:u w:val="single"/>
        </w:rPr>
        <w:t>Szkoły podstawowe z oddziałami specjalnymi</w:t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zkoła Podstawowa nr 3 im. Kornela Makuszyńskiego</w:t>
      </w:r>
    </w:p>
    <w:p>
      <w:pPr>
        <w:pStyle w:val="TextBody"/>
        <w:spacing w:before="0" w:after="0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Kossobudzkiego 7, 09-400 Płock</w:t>
      </w:r>
    </w:p>
    <w:p>
      <w:pPr>
        <w:pStyle w:val="TextBody"/>
        <w:ind w:left="448" w:right="0" w:hanging="0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spacing w:before="0" w:after="0"/>
        <w:rPr/>
      </w:pPr>
      <w:r>
        <w:rPr>
          <w:rFonts w:cs="Arial;sans-serif" w:ascii="Arial;sans-serif" w:hAnsi="Arial;sans-serif"/>
          <w:color w:val="000000"/>
          <w:sz w:val="24"/>
          <w:u w:val="single"/>
        </w:rPr>
        <w:t xml:space="preserve">Gimnazja </w:t>
      </w:r>
      <w:r>
        <w:rPr>
          <w:rFonts w:cs="Arial;sans-serif" w:ascii="Arial;sans-serif" w:hAnsi="Arial;sans-serif"/>
          <w:sz w:val="24"/>
          <w:u w:val="single"/>
        </w:rPr>
        <w:t>z oddziałami integracyjnymi</w:t>
      </w:r>
    </w:p>
    <w:p>
      <w:pPr>
        <w:pStyle w:val="TextBody"/>
        <w:spacing w:lineRule="atLeast" w:line="100" w:before="0" w:after="0"/>
        <w:ind w:left="0" w:right="0" w:hanging="0"/>
        <w:rPr/>
      </w:pPr>
      <w:r>
        <w:rPr/>
      </w:r>
    </w:p>
    <w:p>
      <w:pPr>
        <w:pStyle w:val="TextBody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imnazjum nr 2 im. Orląt Lwowskich , ul. Jakubowskiego 10, 09-402 Płock</w:t>
      </w:r>
    </w:p>
    <w:p>
      <w:pPr>
        <w:pStyle w:val="TextBody"/>
        <w:spacing w:lineRule="auto" w:line="36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mnazjum nr 4 im. Obrońców Płocka 1920 r. , ul. Miodowa 18, 09-400 Płock</w:t>
      </w:r>
    </w:p>
    <w:p>
      <w:pPr>
        <w:pStyle w:val="TextBody"/>
        <w:spacing w:lineRule="auto" w:line="360" w:before="0" w:after="0"/>
        <w:ind w:left="0" w:right="0" w:hanging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imnazjum nr 5 im. Zygmunta Padlewskiego, ul. Królowej Jadwigi 4, 09-400 Płock </w:t>
      </w:r>
    </w:p>
    <w:p>
      <w:pPr>
        <w:pStyle w:val="Heading1"/>
        <w:spacing w:lineRule="auto" w:line="360" w:before="0" w:after="0"/>
        <w:ind w:left="0" w:right="0" w:hanging="0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Gimnazju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nr 8 im. Aleksandra Macieszy, ul. T. Kutrzeby 2a, 09-410 Płock</w:t>
      </w:r>
    </w:p>
    <w:p>
      <w:pPr>
        <w:pStyle w:val="TextBody"/>
        <w:spacing w:before="0" w:after="0"/>
        <w:ind w:left="448" w:right="0" w:hanging="0"/>
        <w:rPr/>
      </w:pPr>
      <w:r>
        <w:rPr/>
      </w:r>
    </w:p>
    <w:p>
      <w:pPr>
        <w:pStyle w:val="TextBody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sz w:val="24"/>
          <w:u w:val="single"/>
        </w:rPr>
        <w:t>Szkoły specjalne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Szkoła Podstawowa Specjalna Nr 9  w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pecjalnym Ośrodku Szkolno-Wychowawczym Nr 1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Harcerza Anatolka Gradowskiego 24, 09-402 Płock</w:t>
      </w:r>
    </w:p>
    <w:p>
      <w:pPr>
        <w:pStyle w:val="TextBody"/>
        <w:spacing w:before="0" w:after="0"/>
        <w:ind w:left="283" w:right="0" w:hanging="0"/>
        <w:jc w:val="both"/>
        <w:rPr/>
      </w:pPr>
      <w:r>
        <w:rPr/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Szkoła Podstawowa Nr 24 Specjalna  w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Zespole Szkół Ogólnokształcących Specjalnych Nr 7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Kossobudzkiego 12, 09-400 Płock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Gimnazjum Nr 7 Specjalne  w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pecjalnym Ośrodku Szkolno-Wychowawczym Nr 1</w:t>
      </w:r>
    </w:p>
    <w:p>
      <w:pPr>
        <w:pStyle w:val="TextBody"/>
        <w:spacing w:before="0" w:after="283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Harcerza Anatolka Gradowskiego 24, 09-402 Płock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Gimnazjum Nr 9 Specjalne  w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Zespole Szkół Ogólnokształcących Specjalnych Nr 7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Kossobudzkiego 12, 09-400 Płock</w:t>
      </w:r>
    </w:p>
    <w:p>
      <w:pPr>
        <w:pStyle w:val="TextBody"/>
        <w:spacing w:before="0" w:after="0"/>
        <w:ind w:left="283" w:right="0" w:hanging="0"/>
        <w:jc w:val="both"/>
        <w:rPr/>
      </w:pPr>
      <w:r>
        <w:rPr/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Zasadnicza Szkoła Zawodowa nr 6  w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pecjalnym Ośrodku Szkolno-Wychowawczym Nr 2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Lasockiego 14, 09-402 Płock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 xml:space="preserve">Szkoła Specjalna Przysposabiająca do Pracy w 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Specjalnym Ośrodku Szkolno-Wychowawczym Nr 2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  <w:t>ul. Lasockiego 14, 09-402 Płock</w:t>
      </w:r>
    </w:p>
    <w:p>
      <w:pPr>
        <w:pStyle w:val="TextBody"/>
        <w:spacing w:before="0" w:after="0"/>
        <w:ind w:left="283" w:right="0" w:hanging="0"/>
        <w:jc w:val="both"/>
        <w:rPr>
          <w:rFonts w:ascii="Arial;sans-serif" w:hAnsi="Arial;sans-serif" w:cs="Arial;sans-serif"/>
          <w:color w:val="000000"/>
          <w:sz w:val="24"/>
        </w:rPr>
      </w:pPr>
      <w:r>
        <w:rPr>
          <w:rFonts w:cs="Arial;sans-serif" w:ascii="Arial;sans-serif" w:hAnsi="Arial;sans-serif"/>
          <w:color w:val="000000"/>
          <w:sz w:val="24"/>
        </w:rPr>
      </w:r>
    </w:p>
    <w:p>
      <w:pPr>
        <w:pStyle w:val="TextBody"/>
        <w:spacing w:before="0" w:after="119"/>
        <w:ind w:left="283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Zespoły Wczesnego Wspomagania Rozwoju Dzieck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u w:val="none"/>
        </w:rPr>
        <w:t>- przy Miejskim Przedszkolu Nr 15, ul. Piasta Kołodzieja 4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rzy Zespole Szkół Ogólnokształcących Specjalnych Nr 7, ul Kossobudzkiego 12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t>Warsztaty Terapii Zajęciowej</w:t>
      </w:r>
    </w:p>
    <w:p>
      <w:pPr>
        <w:pStyle w:val="TextBody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</w:r>
    </w:p>
    <w:p>
      <w:pPr>
        <w:pStyle w:val="TextBody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ab/>
        <w:t xml:space="preserve">Warsztat Terapii Zajęciowej to instytucja, w której odbywa się rehabilitacja zawodowa i społeczna osób niepełnosprawnych. Trafiają tam osoby niepełnosprawne po ukończeniu kształcenia w szkole specjalnej. Przez około pięć lat osoba powinna być przygotowana do podjęcia zatrudnienia w zakładzie pracy chronionej, zakładzie aktywności zawodowej bądź na otwartym rynku pracy.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>Towarzystwo Przyjaciół Dzieci. Warsztat Terapii Zajęciowej, ul. Kochanowskiego 7a, 09-400 Płock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 xml:space="preserve">Towarzystwo Przyjaciół Dzieci. Warsztat Terapii Zajęciowej dla Osób Niewidomych, </w:t>
      </w:r>
      <w:r>
        <w:rPr>
          <w:rFonts w:eastAsia="Myriad Pro;Arial" w:cs="Arial" w:ascii="Arial" w:hAnsi="Arial"/>
          <w:sz w:val="24"/>
          <w:szCs w:val="24"/>
        </w:rPr>
        <w:t xml:space="preserve"> ul. Królowej Jadwigi 9b</w:t>
      </w:r>
      <w:r>
        <w:rPr>
          <w:rFonts w:cs="Arial" w:ascii="Arial" w:hAnsi="Arial"/>
          <w:color w:val="000000"/>
          <w:sz w:val="24"/>
          <w:szCs w:val="24"/>
          <w:lang w:bidi="zxx"/>
        </w:rPr>
        <w:t>, 09-400 Płock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 xml:space="preserve">Warsztat Terapii Zajęciowej przy Caritas Diecezji Płockiej ul. Sienkiewicza 54, </w:t>
      </w:r>
    </w:p>
    <w:p>
      <w:pPr>
        <w:pStyle w:val="TextBody"/>
        <w:numPr>
          <w:ilvl w:val="1"/>
          <w:numId w:val="10"/>
        </w:numPr>
        <w:spacing w:before="0" w:after="0"/>
        <w:jc w:val="both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eastAsia="Arial" w:cs="Arial" w:ascii="Arial" w:hAnsi="Arial"/>
          <w:color w:val="000000"/>
          <w:sz w:val="24"/>
          <w:szCs w:val="24"/>
          <w:lang w:bidi="zxx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bidi="zxx"/>
        </w:rPr>
        <w:t>Płock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>Warsztat Terapii Zajęciowej przy Stowarzyszeniu "Jestem" ul. 3 Maja 16, 09-402 Płock.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Warsztat Terapii Zajęciowej przy Parafii Św. Jakuba, ul. Harcerska 91, 09-409 Płock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Warsztat Terapii Zajęciowej przy Zakładzie Karnym w Płocku, ul. Sienkiewicza 22 09-402 Płock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Łączna liczba uczestników wszystkich WTZ to 125 osób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kwota środków PFRON wydatkowanych na działalność WTZ w 2011 roku :1.849.500,00 zł (90%), natomiast 205.500,00zł (10%) dofinansowano ze środków samorządu.  </w:t>
      </w:r>
    </w:p>
    <w:p>
      <w:pPr>
        <w:pStyle w:val="TextBody"/>
        <w:tabs>
          <w:tab w:val="clear" w:pos="709"/>
          <w:tab w:val="left" w:pos="-45" w:leader="none"/>
          <w:tab w:val="left" w:pos="660" w:leader="none"/>
        </w:tabs>
        <w:ind w:left="0" w:right="0" w:hanging="0"/>
        <w:jc w:val="center"/>
        <w:rPr>
          <w:rFonts w:ascii="Arial" w:hAnsi="Arial" w:cs="Arial"/>
          <w:b/>
          <w:b/>
          <w:bCs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</w:r>
    </w:p>
    <w:p>
      <w:pPr>
        <w:pStyle w:val="TextBody"/>
        <w:tabs>
          <w:tab w:val="clear" w:pos="709"/>
          <w:tab w:val="left" w:pos="-45" w:leader="none"/>
          <w:tab w:val="left" w:pos="660" w:leader="none"/>
        </w:tabs>
        <w:ind w:left="0" w:right="0" w:hanging="0"/>
        <w:jc w:val="left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lang w:bidi="zxx"/>
        </w:rPr>
        <w:t>Miejska Społeczna Rada do Spraw Osób Niepełnosprawnych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Rada jest organem opiniodawczo – doradczym Prezydenta Miasta Płocka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Składa się z 5 osób na co dzień zajmujących się problematyką osób niepełnosprawnych. Posiedzenia Rady odbywają się kilkanaście razy w roku. 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Przedstawiciele Rady biorą udział w pracach poszczególnych komisji Działu Wsparcia i Rehabilitacji Społecznej, opiniujących wnioski osób niepełnosprawnych występujących o dofinansowanie ze środków PFRON.  </w:t>
      </w:r>
    </w:p>
    <w:p>
      <w:pPr>
        <w:pStyle w:val="TextBody"/>
        <w:spacing w:before="0" w:after="0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Rada opiniuje: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propozycję  maksymalnych kwot dofinansowania sprzętów rehabilitacyjnych i likwidacji barier architektonicznych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procedury przyznawania i rozliczenia dofinansowań do zaopatrzenia w sprzęt rehabilitacyjny przyznawany osobom niepełnosprawnym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procedury przyznawania i rozliczenia dofinansowań do organizacji sportu, kultury, rekreacji i turystyki osób niepełnosprawnych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procedury przyznawania i rozliczenia dofinansowań do likwidacji barier technicznych  i w komunikowaniu się w związku z indywidualnymi potrzebami osób  niepełnosprawnych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procedury przyznawania i rozliczenia dofinansowań dla osób niepełnosprawnych uczestnictwa w turnusach rehabilitacyjnych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 xml:space="preserve">procedury przyznawania i rozliczenia dofinansowań do likwidacji barier architektonicznych w związku z indywidualnymi potrzebami osób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niepełnosprawnych,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Cs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projekty, plany finansowe podziału środków Państwowego Funduszu Rehabilitacji</w:t>
      </w:r>
      <w:r>
        <w:rPr>
          <w:rFonts w:eastAsia="Lucida Sans Unicode" w:cs="Arial" w:ascii="Arial" w:hAnsi="Arial"/>
          <w:b w:val="false"/>
          <w:bCs w:val="false"/>
          <w:iCs/>
          <w:color w:val="auto"/>
          <w:sz w:val="24"/>
          <w:szCs w:val="24"/>
          <w:u w:val="none"/>
          <w:lang w:val="pl-PL" w:eastAsia="zxx" w:bidi="zxx"/>
        </w:rPr>
        <w:t xml:space="preserve"> Osób Niepełnosprawnych dla Miasta Płocka.</w:t>
      </w:r>
    </w:p>
    <w:p>
      <w:pPr>
        <w:pStyle w:val="TextBody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Lucida Sans Unicode" w:cs="Arial" w:ascii="Arial" w:hAnsi="Arial"/>
          <w:b w:val="false"/>
          <w:bCs w:val="false"/>
          <w:iCs/>
          <w:color w:val="auto"/>
          <w:sz w:val="24"/>
          <w:szCs w:val="24"/>
          <w:u w:val="none"/>
          <w:lang w:val="pl-PL" w:eastAsia="zxx" w:bidi="zxx"/>
        </w:rPr>
        <w:t>Osoby niepełnosprawne mogą osobiście uczestniczyć w posiedzeniach Miejskiej Społecznej Rady ds. Osób Niepełnosprawnych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9"/>
        <w:jc w:val="both"/>
        <w:rPr>
          <w:rFonts w:ascii="Arial" w:hAnsi="Arial" w:cs="Arial"/>
          <w:sz w:val="24"/>
          <w:szCs w:val="24"/>
        </w:rPr>
      </w:pPr>
      <w:r>
        <w:rPr>
          <w:rFonts w:cs="Tahoma"/>
          <w:b/>
          <w:iCs/>
          <w:sz w:val="24"/>
          <w:szCs w:val="24"/>
        </w:rPr>
        <w:t>Zakończeni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Przejaw dyskryminacji wśród osób niepełnosprawnych stanowi marginalne zjawisko. W świadomości społecznej zmienił się stereotyp osoby niepełnosprawnej. Pojawiają się problemy w zakresie pomocy społecznej, opieki medycznej i  zatrudnienia. </w:t>
      </w:r>
    </w:p>
    <w:p>
      <w:pPr>
        <w:pStyle w:val="Normal"/>
        <w:ind w:left="0" w:right="0" w:firstLine="709"/>
        <w:jc w:val="both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Realizacja działań ujętych w programie ułatwi drogę osobom niepełnosprawnym do pełnoprawnego uczestnictwa w życiu społecznym i zawodowym poprzez   zwiększenie dostępności środowiska, wzrost poziomu wykształcenia, a co za tym idzie podwyższenie aktywności zawodowej osób niepełnosprawnych. </w:t>
      </w:r>
    </w:p>
    <w:p>
      <w:pPr>
        <w:pStyle w:val="Normal"/>
        <w:ind w:left="0" w:right="0" w:firstLine="709"/>
        <w:jc w:val="both"/>
        <w:rPr>
          <w:rFonts w:ascii="Arial" w:hAnsi="Arial" w:cs="Arial"/>
          <w:bCs/>
          <w:sz w:val="24"/>
          <w:szCs w:val="24"/>
          <w:u w:val="none"/>
        </w:rPr>
      </w:pPr>
      <w:r>
        <w:rPr>
          <w:rFonts w:cs="Arial" w:ascii="Arial" w:hAnsi="Arial"/>
          <w:bCs/>
          <w:sz w:val="24"/>
          <w:szCs w:val="24"/>
          <w:u w:val="none"/>
        </w:rPr>
        <w:t>Wyznaczone cele programu  obejmują działania, do których powinniśmy zaangażować instytucje i mieszkańców Płocka.</w:t>
      </w:r>
    </w:p>
    <w:sectPr>
      <w:footerReference w:type="default" r:id="rId2"/>
      <w:footnotePr>
        <w:numFmt w:val="decimal"/>
      </w:footnotePr>
      <w:type w:val="nextPage"/>
      <w:pgSz w:w="11906" w:h="16838"/>
      <w:pgMar w:left="1380" w:right="1121" w:gutter="0" w:header="0" w:top="780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Główny Urząd Statystyczny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0" w:after="0"/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Tahoma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Tahoma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>
      <w:rFonts w:ascii="Times New Roman" w:hAnsi="Times New Roman" w:cs="Times New Roman"/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ie">
    <w:name w:val="Domy?lni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0"/>
      <w:szCs w:val="40"/>
      <w:u w:val="none"/>
      <w:em w:val="none"/>
      <w:lang w:val="pl-PL" w:eastAsia="zh-CN" w:bidi="hi-IN"/>
    </w:rPr>
  </w:style>
  <w:style w:type="paragraph" w:styleId="Obiektzestrzak">
    <w:name w:val="Obiekt ze strza?k?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?nienia"/>
    <w:basedOn w:val="Domylnie"/>
    <w:qFormat/>
    <w:pPr/>
    <w:rPr/>
  </w:style>
  <w:style w:type="paragraph" w:styleId="Tekst">
    <w:name w:val="Tekst"/>
    <w:basedOn w:val="Podpis"/>
    <w:qFormat/>
    <w:pPr/>
    <w:rPr/>
  </w:style>
  <w:style w:type="paragraph" w:styleId="Tretekstu">
    <w:name w:val="Tre?? tekstu"/>
    <w:basedOn w:val="Domylnie"/>
    <w:qFormat/>
    <w:pPr/>
    <w:rPr/>
  </w:style>
  <w:style w:type="paragraph" w:styleId="Tekstwyjustowany">
    <w:name w:val="Tekst wyjustowany"/>
    <w:basedOn w:val="Domylnie"/>
    <w:qFormat/>
    <w:pPr/>
    <w:rPr/>
  </w:style>
  <w:style w:type="paragraph" w:styleId="Wciciepierwszegowiersza">
    <w:name w:val="Wci?cie pierwszego wiersza"/>
    <w:basedOn w:val="Domylnie"/>
    <w:qFormat/>
    <w:pPr>
      <w:spacing w:before="0" w:after="0"/>
      <w:ind w:left="0" w:right="0" w:firstLine="340"/>
    </w:pPr>
    <w:rPr/>
  </w:style>
  <w:style w:type="paragraph" w:styleId="Tytu">
    <w:name w:val="Tytu?"/>
    <w:basedOn w:val="Domylnie"/>
    <w:qFormat/>
    <w:pPr/>
    <w:rPr/>
  </w:style>
  <w:style w:type="paragraph" w:styleId="Tytu1">
    <w:name w:val="Tytu?1"/>
    <w:basedOn w:val="Domylnie"/>
    <w:qFormat/>
    <w:pPr>
      <w:jc w:val="center"/>
    </w:pPr>
    <w:rPr/>
  </w:style>
  <w:style w:type="paragraph" w:styleId="Tytu2">
    <w:name w:val="Tytu?2"/>
    <w:basedOn w:val="Domylnie"/>
    <w:qFormat/>
    <w:pPr>
      <w:spacing w:before="57" w:after="57"/>
      <w:ind w:left="0" w:right="113" w:hanging="0"/>
      <w:jc w:val="center"/>
    </w:pPr>
    <w:rPr/>
  </w:style>
  <w:style w:type="paragraph" w:styleId="Nagwek1">
    <w:name w:val="Nag?ówek"/>
    <w:basedOn w:val="Domylnie"/>
    <w:qFormat/>
    <w:pPr>
      <w:spacing w:before="238" w:after="119"/>
    </w:pPr>
    <w:rPr/>
  </w:style>
  <w:style w:type="paragraph" w:styleId="Nagwek11">
    <w:name w:val="Nag?ówek1"/>
    <w:basedOn w:val="Domylnie"/>
    <w:qFormat/>
    <w:pPr>
      <w:spacing w:before="238" w:after="119"/>
    </w:pPr>
    <w:rPr/>
  </w:style>
  <w:style w:type="paragraph" w:styleId="Nagwek2">
    <w:name w:val="Nag?ówek2"/>
    <w:basedOn w:val="Domylnie"/>
    <w:qFormat/>
    <w:pPr>
      <w:spacing w:before="238" w:after="119"/>
    </w:pPr>
    <w:rPr/>
  </w:style>
  <w:style w:type="paragraph" w:styleId="Liniawymiarowa">
    <w:name w:val="Linia wymiarowa"/>
    <w:basedOn w:val="Domylnie"/>
    <w:qFormat/>
    <w:pPr/>
    <w:rPr/>
  </w:style>
  <w:style w:type="paragraph" w:styleId="DomylnieLTGliederung1">
    <w:name w:val="Domy?lnie~LT~Gliederung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eastAsia="zh-CN" w:bidi="hi-IN"/>
    </w:rPr>
  </w:style>
  <w:style w:type="paragraph" w:styleId="DomylnieLTGliederung2">
    <w:name w:val="Domy?lnie~LT~Gliederung 2"/>
    <w:basedOn w:val="Domylnie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DomylnieLTGliederung3">
    <w:name w:val="Domy?lnie~LT~Gliederung 3"/>
    <w:basedOn w:val="Domylnie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DomylnieLTGliederung4">
    <w:name w:val="Domy?lnie~LT~Gliederung 4"/>
    <w:basedOn w:val="Domylnie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DomylnieLTGliederung5">
    <w:name w:val="Domy?lnie~LT~Gliederung 5"/>
    <w:basedOn w:val="Domylnie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0"/>
      <w:ind w:left="3240" w:right="0" w:hanging="360"/>
    </w:pPr>
    <w:rPr/>
  </w:style>
  <w:style w:type="paragraph" w:styleId="DomylnieLTGliederung6">
    <w:name w:val="Domy?lnie~LT~Gliederung 6"/>
    <w:basedOn w:val="DomylnieLTGliederung5"/>
    <w:qFormat/>
    <w:pPr/>
    <w:rPr/>
  </w:style>
  <w:style w:type="paragraph" w:styleId="DomylnieLTGliederung7">
    <w:name w:val="Domy?lnie~LT~Gliederung 7"/>
    <w:basedOn w:val="DomylnieLTGliederung6"/>
    <w:qFormat/>
    <w:pPr/>
    <w:rPr/>
  </w:style>
  <w:style w:type="paragraph" w:styleId="DomylnieLTGliederung8">
    <w:name w:val="Domy?lnie~LT~Gliederung 8"/>
    <w:basedOn w:val="DomylnieLTGliederung7"/>
    <w:qFormat/>
    <w:pPr/>
    <w:rPr/>
  </w:style>
  <w:style w:type="paragraph" w:styleId="DomylnieLTGliederung9">
    <w:name w:val="Domy?lnie~LT~Gliederung 9"/>
    <w:basedOn w:val="DomylnieLTGliederung8"/>
    <w:qFormat/>
    <w:pPr/>
    <w:rPr/>
  </w:style>
  <w:style w:type="paragraph" w:styleId="DomylnieLTTitel">
    <w:name w:val="Domy?lnie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eastAsia="zh-CN" w:bidi="hi-IN"/>
    </w:rPr>
  </w:style>
  <w:style w:type="paragraph" w:styleId="DomylnieLTUntertitel">
    <w:name w:val="Domy?lnie~LT~Untertitel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eastAsia="zh-CN" w:bidi="hi-IN"/>
    </w:rPr>
  </w:style>
  <w:style w:type="paragraph" w:styleId="DomylnieLTNotizen">
    <w:name w:val="Domy?lnie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l-PL" w:eastAsia="zh-CN" w:bidi="hi-IN"/>
    </w:rPr>
  </w:style>
  <w:style w:type="paragraph" w:styleId="DomylnieLTHintergrundobjekte">
    <w:name w:val="Domy?lnie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hadow w:val="false"/>
      <w:color w:val="000000"/>
      <w:sz w:val="40"/>
      <w:szCs w:val="40"/>
      <w:u w:val="none"/>
      <w:lang w:val="pl-PL" w:eastAsia="zh-CN" w:bidi="hi-IN"/>
    </w:rPr>
  </w:style>
  <w:style w:type="paragraph" w:styleId="DomylnieLTHintergrund">
    <w:name w:val="Domy?lnie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SimSun" w:cs="Tahoma"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color w:val="auto"/>
      <w:sz w:val="36"/>
      <w:szCs w:val="36"/>
      <w:lang w:val="pl-PL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ytu">
    <w:name w:val="WW-Tytu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eastAsia="zh-CN" w:bidi="hi-IN"/>
    </w:rPr>
  </w:style>
  <w:style w:type="paragraph" w:styleId="Podtytu">
    <w:name w:val="Podtytu?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eastAsia="zh-CN" w:bidi="hi-IN"/>
    </w:rPr>
  </w:style>
  <w:style w:type="paragraph" w:styleId="Obiektyta">
    <w:name w:val="Obiekty t?a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shadow w:val="false"/>
      <w:color w:val="000000"/>
      <w:sz w:val="40"/>
      <w:szCs w:val="40"/>
      <w:u w:val="none"/>
      <w:lang w:val="pl-PL" w:eastAsia="zh-CN" w:bidi="hi-IN"/>
    </w:rPr>
  </w:style>
  <w:style w:type="paragraph" w:styleId="To">
    <w:name w:val="T?o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SimSun" w:cs="Tahoma"/>
      <w:color w:val="auto"/>
      <w:sz w:val="24"/>
      <w:szCs w:val="24"/>
      <w:lang w:val="pl-PL" w:eastAsia="zh-CN" w:bidi="hi-IN"/>
    </w:rPr>
  </w:style>
  <w:style w:type="paragraph" w:styleId="Notatki">
    <w:name w:val="Notatki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pl-PL" w:eastAsia="zh-CN" w:bidi="hi-IN"/>
    </w:rPr>
  </w:style>
  <w:style w:type="paragraph" w:styleId="Konspekt1">
    <w:name w:val="Konspekt 1"/>
    <w:qFormat/>
    <w:pPr>
      <w:widowControl w:val="false"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kinsoku w:val="true"/>
      <w:overflowPunct w:val="true"/>
      <w:autoSpaceDE w:val="false"/>
      <w:bidi w:val="0"/>
      <w:spacing w:lineRule="atLeast" w:line="100" w:before="160" w:after="0"/>
      <w:ind w:left="540" w:right="0" w:hanging="54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pl-PL" w:eastAsia="zh-CN" w:bidi="hi-IN"/>
    </w:rPr>
  </w:style>
  <w:style w:type="paragraph" w:styleId="Konspekt2">
    <w:name w:val="Konspekt 2"/>
    <w:basedOn w:val="Konspekt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Konspekt3">
    <w:name w:val="Konspekt 3"/>
    <w:basedOn w:val="Konspekt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Konspekt4">
    <w:name w:val="Konspekt 4"/>
    <w:basedOn w:val="Konspekt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Konspekt5">
    <w:name w:val="Konspekt 5"/>
    <w:basedOn w:val="Konspekt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0"/>
      <w:ind w:left="3240" w:right="0" w:hanging="360"/>
    </w:pPr>
    <w:rPr/>
  </w:style>
  <w:style w:type="paragraph" w:styleId="Konspekt6">
    <w:name w:val="Konspekt 6"/>
    <w:basedOn w:val="Konspekt5"/>
    <w:qFormat/>
    <w:pPr/>
    <w:rPr/>
  </w:style>
  <w:style w:type="paragraph" w:styleId="Konspekt7">
    <w:name w:val="Konspekt 7"/>
    <w:basedOn w:val="Konspekt6"/>
    <w:qFormat/>
    <w:pPr/>
    <w:rPr/>
  </w:style>
  <w:style w:type="paragraph" w:styleId="Konspekt8">
    <w:name w:val="Konspekt 8"/>
    <w:basedOn w:val="Konspekt7"/>
    <w:qFormat/>
    <w:pPr/>
    <w:rPr/>
  </w:style>
  <w:style w:type="paragraph" w:styleId="Konspekt9">
    <w:name w:val="Konspekt 9"/>
    <w:basedOn w:val="Konspekt8"/>
    <w:qFormat/>
    <w:pPr/>
    <w:rPr/>
  </w:style>
  <w:style w:type="paragraph" w:styleId="WWTytu1">
    <w:name w:val="WW-Tytu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100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l-PL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34:46Z</dcterms:created>
  <dc:creator/>
  <dc:description/>
  <dc:language>en-US</dc:language>
  <cp:lastModifiedBy/>
  <dcterms:modified xsi:type="dcterms:W3CDTF">2013-03-11T08:50:37Z</dcterms:modified>
  <cp:revision>51</cp:revision>
  <dc:subject/>
  <dc:title/>
</cp:coreProperties>
</file>